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Time to Check Your Topic Sentence</w:t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ure you have a sentence that is the essence of your paper.  It should include your subject and the claim you are making.  Avoid using:  “My paper is about.”  “Today, I will share.”   “Sam is brave because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your topic sentence reflect the main idea of your content?  Is it what you are trying to do in your piec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your topic include your topic and clai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your topic sentence use any of the phrases you should avo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3:00Z</dcterms:created>
  <dc:creator>backup</dc:creator>
  <dc:description/>
  <cp:keywords/>
  <dc:language>en-US</dc:language>
  <cp:lastModifiedBy>backup</cp:lastModifiedBy>
  <dcterms:modified xsi:type="dcterms:W3CDTF">2009-01-05T09:57:00Z</dcterms:modified>
  <cp:revision>1</cp:revision>
  <dc:subject/>
  <dc:title>Time to Check Your Topic Sentence</dc:title>
</cp:coreProperties>
</file>